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543849417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809303853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227823156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314865003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1090650811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916590186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325920089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382134524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122690923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962851071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652461088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358811254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391887257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1534306860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284085784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1995924085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757874547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340427492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532342154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1146056745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422400206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999139831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301038953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44137765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854167232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658585857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458321083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782807932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475757541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360732281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57432144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606351842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903810366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846936403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667687089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569449370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326792443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292593172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295288458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84156898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240700012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25417648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513581605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316049726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909579296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906004193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711289397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643083269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210378856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426303800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1329311854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576249436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322154169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2077077663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128295133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783752298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495762220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152832160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203888114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426230631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998593517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713560000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584876948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372027836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29611250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839184147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1062429894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1583803702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690871057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696415634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946092984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327858095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277483275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306355571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981692076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277292122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335728807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761907494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059729982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1074340370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611590813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964554511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836145870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858146245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1097214664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1991540772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052462349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661433427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460531416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2134596368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212664921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116588390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942190859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993954072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